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13593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69539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7334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