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0709166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3521859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3449037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