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2 Tpetra Lesson 02: Map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A lesson on parallel distributions and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we will explain how to create the simple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linear algebra object: a Vector, whose entri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cess(es) in a communicator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ap.html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ribes this distribution of entries over proces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p to describe the distribution scheme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p to create objects (such as Vectors) tha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e spend a little bit more tim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sh explaining Map, but understanding it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est performance out of Tpetra.  We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tributions you can create, use their Ma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then do some arithmetic with the Vectors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an opportunity to explain the various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type of nearly every Tpetr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Map Tpetra::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distribution A Map instance describes a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tpetra/"&gt;Tpetra&lt;/a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epetra/"&gt;Epetra&lt;/a&gt;, us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ps" to encapsulate the details of distributing data over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Maps make data distribution into a first-class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instance represents a particular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Map instance abstractly as representing a vect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ectors have the same map, it's like they com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.  For example, you can add them toge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mmunication.  If they come from different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more information to know whether it is legal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ocumentation for Tpetra's Map class &lt;a href="http://trilinos.sandia.gov/packages/docs/dev/packages/tpetra/doc/html/classTpetra_1_1Map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assigns A Map assigns entries of a data structure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GIDs Global indices matt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s the user, the fact that you might be parallel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MPI is really an implementation detail. 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we call &lt;i&gt;global indices&lt;/i&gt;. These represen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 (such as rows or columns of a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ies of a vector) uniquely over the entire object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ay be distributed over multiple processes. 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containing entries that can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distributed using a Map.  For most Tpetra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ries of a vector, rows of a Tpetra::MultiVector, or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sparse matrix.  However, it is not limited to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You may even use Map for your own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assigns global indices to parallel processes.  If i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 to a process P, we say that process P &lt;i&gt;own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t is legal for multiple processes to 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n fact, this is how we implemen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tterns, including those in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.  We won't go into much detail in this lesso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LIDs Local indices are an implement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within a process, we refer to a global index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index" on that process.  &lt;i&gt;Local indices&lt;/i&gt;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owns them. If process P owns global index G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que local index L on process P corresponding to 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ex L is valid on process P, then there is a uniqu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 owned by P corresponding to the pair (L, P). Howe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ight own the same global index, so a global index 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ultiple (L, P) pairs. In summary, local ind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rrespond to object "entries" (e.g., sparse matrix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owned b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exposeLIDs We expose local indices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matter to you because it may be more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ccess or modify local data than it is to use glob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distributed data structures must convert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indices every time a user asks for an element by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is requires a table lookup in general, since a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rbitrary subset of all the global indices,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ven though local indices are an implementation det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m because avoiding that table lookup on each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Maps Maps are themselves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has N global entries over P processes, and if no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ll the global entries, we &lt;i&gt;never&lt;/i&gt; store all 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n a single process.  Some kinds of Maps require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indices, but in this case, the indices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processes.  This ensures &lt;i&gt;memory scalability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ne process has to store all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compat Ma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above that a Map behaves much like a vector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wo Vectors have the same Map, it is both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to add them together.  This makes it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aps.  Tpetra gives two ways to compare two Maps.  Tw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1&lt;/tt&gt; and &lt;tt&gt;map2&lt;/tt&gt; may either be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p1.isCompatible(map2)&lt;/tt&gt;) or "th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p1.isSameAs(map2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wo Maps corresponds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secure.wikimedia.org/wikipedia/en/wiki/Isomorphis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orphism&lt;/a&gt; of two vector spaces.  Two Maps that are the s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atible.  The \c isCompatible() criter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, and also less expensive to check (although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quires a reduction on a Boolean over all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's commun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gether two vectors with compatible but not the sam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 It might not make mathematical sens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because entries of the vector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(Also, just because two vector spaces are isomor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mean that adding entries of one to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kes sense.)  Adding together two vectors with the s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legal and mathematical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ameness and compatibility are commutative Boolean relatio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tt&gt;map1.isCompatible(map2)&lt;/tt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2.isCompatible(map1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compatibl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PI processes in the Map's communicator that have the same MPI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the sam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ir minimum and maximum global indices are the s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are both distributed over multiple processes, or both not distributed over multiple process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have the same &lt;i&gt;index base&lt;/i&gt; (this means the smallest legal global index value, more or les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entries.  That is, their entries have the same indices, in the same ord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LID_GID_types You get to specify the types of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etra, the types of local and global indices a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ap, Vector, CrsMatrix, and other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have type \c LocalOrdinal, and global indices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.  Both should be signed built-in C++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get to pick their size, based on how big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has more than 2 billion entrie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integer type (such as &lt;tt&gt;long long&lt;/tt&gt; or \c int64_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obalOrdinal&lt;/tt&gt;, but if you have enough processes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stores more than 2 billion entries locall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32-bit integer type (such as \c int or \c int32_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ocalOrdinal&lt;/tt&gt;.  The default type of both \c LocalOr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 is \c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these types explicitly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petra will pick default values.  Furthermore, T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efs, so you can get these types even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 are.  This is the preferred way to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typedef \c local_ordinal_type tells you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ype, and the typedef \c global_ordinal_type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more efficient to use the shortest integer typ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local and global indices.  "Shortest" means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ewer bits mean you use less memory and thus can solv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use higher-quality preconditioners that solv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terations.  Shorter local indices can also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local sparse matrix kernels, such a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, sparse triangular solve, and smooth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multi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differs from Epetra in that you, the user, get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ocal and global indices. In Epetra,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d to have type \c int. With the latest Trilin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may use either 32-bit or 64-bit integers for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32-bit integers (\c int) for local indices. 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cide the typ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categories Different categories o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one_to_one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one to one&lt;/i&gt; if each global index in the Map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.  This means that the function from global index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index and process rank (L,P) is one to one i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("injective").  In this case, the function is on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urjective") if there is only one process.  Knowing whether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is important for data redistribution, which Tpetra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Im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Ex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&lt;/a&gt; operations.  We will cover Import and Expor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one-to-one Map is a Map containing 101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&lt;i&gt;not&lt;/i&gt; one-to-one Map is a Map contain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ices 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5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verlap of one global index between each "adjacent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athematical problem with an overlapp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ould be a 1-D linear finite element or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, where entries are distributed with uniqu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cesses, but the boundary node betwee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different processes is shared among those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contig Contiguous or noncontiguous, uniform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contiguous&lt;/i&gt; when each process' list of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interval and is strictly increasing, and the globall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equals the index base. Map optimizes for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n particular, noncontiguous Maps require communic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process owns a particular glob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petra, "contiguous" is an optimization, not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may not necessarily work hard to check contiguit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sure that your Map is contiguous is to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that always make a contiguou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ntiguous Map is one containing 101 global indic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cess 3 in this example owns 26 global indic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cesses each own 25.  We say that a Map is &lt;i&gt;uniform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process owns the same number of global indices.  The abo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i&gt;not&lt;/i&gt; uniform.  Map includes both a constructor for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aps, where you specify the total number of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structor for possibly nonuniform contiguous Map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global indices owned by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dist_repl Globally distributed or locally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lobally distributed&lt;/i&gt; means that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's communicator has more than one proces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t least one process in the Map's communicato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umber of entries does not equal the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(That is, not all the entries are replicate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s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above are not true, then we call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ocally replicated&lt;/i&gt;.  The two term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other_diffs Other differences between Tpetra and 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maps look different than Epetra's maps beca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, but they work similiarly. 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maps tend to be handled by Teuchos::RCP (reference-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pointer) rather than copied or passed by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Epetra_Map inherits from Epetra_Block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petra's Map does not inherit from a corresponding bloc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Epetra_Map only has a \c SameAs() predicate, whereas Tpe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lass distinguishes between "compatibility" and "samen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Finally, Epetra_Map's \c SameAs() means abou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petra's \c isSameA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Vector T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Vector implements a finite-dimensional vector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Vector inherits from Tpetra'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ulti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&lt;/a&gt; class, which represents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the same Map.  Tpetra favors block algorithm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 MultiVectors over single Vectors.  A single Vecto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containing one vector, with a few convenie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ocumentation for Tpetra's 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docs/dev/packages/tpetra/doc/html/classTpetra_1_1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's interface contains some common linear algebra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vector operations, including operations analogou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 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template_params Tpetra objects'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petra objects, including Map and Vector, t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.  Some of them have default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has the following templat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Scalar: The type of data stored in the vecto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LocalOrdinal: The integer type of local indic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GlobalOrdinal: The integer type of global indic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de: The implementation of intranode (within a node) parallelis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s the same template parameters, except for \c Scala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 can be used to describe Vectors with different \c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example_init Code example: Initialize Map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two distributed Tpetra Map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Vectors, and does a few computations with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2_init_map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example_read_modify_vec Code example: Read and modify the entries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a distributed Tpetra Ma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Vector, and shows how to read and modify th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2_read_modify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Other Things not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ntroduces three new topics: the \c No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petra objects, the Teuchos::ScalarTraits scalar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euchos memory management classes like Teuchos::Arr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Node Tpetra's Node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emplate parameter governs the way the Tpetra obje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within a node ("intranode," as opposed to MPI's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).  We have implemented several different Node typ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for now is that it is part of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ssign a matrix with one Node type to a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 type; they are incompatible.  Usually, you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ype and Node instance for all the Tpetra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STS The Teuchos::ScalarTraits scalar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i&gt;traits class&lt;/i&gt; maps from a C++ type to attribut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ndard C++ idiom for generic programming.  The C++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es with a few different traits cla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traits.  Teuchos::ScalarTrait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traits, but offers more features.  For a give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 S, \c Teuchos::ScalarTraits&lt;S&gt; can tell you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\c S (which is real if \c S is complex), how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r extract the real or imaginary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zero or one for \c S,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define new &lt;i&gt;specializations&lt;/i&gt; (defini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types") of Teuchos::Scalar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Array Teuchos memory manag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Array is an array container, templated on the typ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  It behaves much like std::vecto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rray interoperates with the other Teucho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For example, Teuchos::ArrayView is a nono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sistent view of part or all of an Array.  The std::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nonowning views; passing std::vector by valu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re is no way to get a view of part of the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ArrayView fix these deficiencies.  Teuchos::ArrayR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alog of !RCP; it allows shared ownership of an arr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please refer to the referenc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sandia.gov/~rabartl/TeuchosMemoryManagementSAND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emory Management 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