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W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eneralisation of PARTITION, a skew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if two parts, a bigger partition, a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se parts are all smaller or equal to the parts of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As this is a german programm we call the bigger = gro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maller = kleiner, so the select operator are as fo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MACRO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            S_SPA_G            select_skewpart_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            S_SPA_K            select_skewpart_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i           S_SPA_GI           select_skewpart_gross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i           S_SPA_KI           select_skewpart_klein_ith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ii          S_SPA_GII          select_skewpart_gross_ith_element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ii          S_SPA_KII          select_skewpart_klein_ith_element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l           S_SPA_GL           select_skewpart_gros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l           S_SPA_KL           select_skewpart_klei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gli          S_SPA_GLI          select_skewpart_gross_length_a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_spa_kli          S_SPA_KLI          select_skewpart_klein_length_as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KEWPARTITION-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gk_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_gk_spa(OP gross,klein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enter to PARTITION-objects gross and kle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is the bigger one. The result becomes a SKEWPARTITION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is as in all other cases, with build (b_gk_s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SKEWPARTITION-object, with make (m_gk_spa)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the inpu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gk_s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m_gk_spa(OP gross,klein,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enter to PARTITION-objects gross and klei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is the bigger one. The result becomes a SKEWPARTITION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fference is as in all other cases, with build (b_gk_s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SKEWPARTITION-object, with make (m_gk_spa)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f the inpu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