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2723534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5920144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6042403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5393732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