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417107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907374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263787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537851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090031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16493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00633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406826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41734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197979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231568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42713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73896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911964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295263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20513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308808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57085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12595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122516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443467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206831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91988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94455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867833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72846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004185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478040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60242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728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49429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156372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42158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49780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549413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898569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77587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684086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483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