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19477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0604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94890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96200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60678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53471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12031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07149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25839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0142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36495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50058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28290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1276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43580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69233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1316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23254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941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8588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25323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0364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54918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6622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9991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98030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92366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4725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4246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2695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7315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6064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6720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88410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46790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0495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65875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0952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75701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