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49334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52264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06188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32190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32001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76004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30748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13133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61067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08141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7706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93994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51180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62722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41730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39393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80888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03353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14127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66399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09395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43702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02280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71144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71440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0439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40431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37855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71086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57735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85932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4580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58283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20556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52510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12397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31055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12481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49286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