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10781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08920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09748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51916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56512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03568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27736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687735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39562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4850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05548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35393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39564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226147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27679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51598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4303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4520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89049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7132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867919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24467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31456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68626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8485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20886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6790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15767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10919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2394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80989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05685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40419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39649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73677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3010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8173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19107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707096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