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46804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67695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