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92069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762547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