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840890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1170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878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