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114861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161704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