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4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73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32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3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56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90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96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68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84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35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61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758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54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63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53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