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880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780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917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408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886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292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254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755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576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538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851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360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883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661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891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