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158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528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746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826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36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319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804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671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785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929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335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171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367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262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74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649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365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