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631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508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197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247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368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92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854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63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813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137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136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774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656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