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613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0686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3614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5877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725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1006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7828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467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9064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2212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588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874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6719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