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63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16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2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00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15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654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38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92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60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25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49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2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07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33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92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3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