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4330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1542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7832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8882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0547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3972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92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8065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3468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1025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852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37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4607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3188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8164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7768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5557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