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868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711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4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0993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3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837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138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017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59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751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11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73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066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