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51265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1703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36961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16311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97237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08376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09499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70206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39452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20721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02075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68493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60926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60019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10579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