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86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930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998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308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666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52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269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661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46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311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168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81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988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644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719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