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485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028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072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758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906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862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236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598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94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276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588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602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892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