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7534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18019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88147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52493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17003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50185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92873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95528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6681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14304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23975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24325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6331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75143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8925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66259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19003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