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3397491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76987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034184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489991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