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50669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43136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3328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86433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0919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24349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90691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57559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