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658390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98206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981863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523736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36767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593114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02262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57784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