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365960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3003519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38671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398999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