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36113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06893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05396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