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29851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06328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62237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