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04799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14933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68148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90052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