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46325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84563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