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085164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4904437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