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7415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04495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23459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2225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