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7527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7527441"/>
      <w:bookmarkStart w:id="1" w:name="__Fieldmark__0_3977527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