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02427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65284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88359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