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73732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41970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65622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5631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