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3942765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778682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3618493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2996356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