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20966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17805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