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04832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56487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24416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4101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