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55536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96856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0525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44476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