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REP_THM BASIC-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rep. TYPE_DEFINITION P rep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rep abs. (!a. abs(rep a) = a) /\ (!r. P r = (rep(abs r) =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