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creasing : ('a -&gt; 'b) -&gt; 'a -&gt; 'a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otal ordering based on a measu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ed to a ``measure'' function {f}, the call {increasing f}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unction ordering elements in a call {increasing f x y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f(x) &lt;? f(y)}, where the ordering {&lt;?} is the OCaml polymorphic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unless the measure func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nums = -5 -- 5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nums : int list = [-5; -4; -3; -2; -1; 0; 1; 2; 3; 4;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ort (increasing abs) nums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0; 1; -1; 2; -2; 3; -3; 4; -4; 5; -5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, decreasing,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