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ot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otexpander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termines how anything in {`backquotes`} is expan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otexpander "1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parse_term \"1 + 1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otexpande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parse_type \"num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for general use, but automatically invoked when anything i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quotes {`like this`}. May be of some interest for user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r of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