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CH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CHE_CONV : (term -&gt; thm)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a conversion by cacheing pre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cnv} is any conversion, then {CACHE_CONV cnv} gives a new con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unctionally identical but keeps a cache of previous arguments and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returns the cached result if the same input is encoun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the subsequent application to a term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all takes a while, making several application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(DEPTH_CONV NUM_RED_CONV) `31 EXP 31 + 31 EXP 31 + 31 EXP 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1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31 EXP 31 + 31 EXP 31 + 31 EXP 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0752239216970787583192908717794426813420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as the cached variant is faster since the result for {31 EXP 3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way and re-used after the firs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time (DEPTH_CONV(CACHE_CONV NUM_RED_CONV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31 EXP 31 + 31 EXP 31 + 31 EXP 3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31 EXP 31 + 31 EXP 31 + 31 EXP 3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20752239216970787583192908717794426813420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