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769207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474348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567672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53372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58662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972545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199335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72350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847318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3072012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8780655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