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6195244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203538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