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65958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76051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81147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44217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91912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06360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91632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68940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19603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77657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79620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