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3858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07222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85508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6648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15601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46368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64533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738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0345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33172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2683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