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43565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06273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23816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48273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33312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67630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92424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07500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79638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69826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84936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