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67150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833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42240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9028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6813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47205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52602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42303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8295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0707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0712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