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06165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96362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35331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62541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92890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02730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97625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66560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335707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91786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92810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