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38007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1785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0715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50688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643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198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15548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2653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3659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45839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0162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