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19655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99042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1562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88720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28292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51610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19237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77089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48662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23043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53951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