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02600415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63023448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42037848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07682013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40497436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36338416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13845876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94956269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67520654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33156490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4723894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