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731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73134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639325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172901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01404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107802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946915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056928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164856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313137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535218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