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745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086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692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412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