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51180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06421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5591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23739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