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9906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6037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70432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94639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