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898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51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209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762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