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395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935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821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0742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