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211063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70985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682940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70663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