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058214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189173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0890155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497733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