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133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282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369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205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