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448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045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550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903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