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878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748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357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810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