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8510109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9203994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9511361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