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65768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136132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