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835643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849374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1940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38672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