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2027680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009552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